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 технического </w:t>
      </w:r>
      <w:r>
        <w:rPr>
          <w:rFonts w:eastAsia="SimSun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 xml:space="preserve">освидетельствования  </w:t>
      </w:r>
      <w:r>
        <w:rPr>
          <w:rFonts w:cs="Times New Roman" w:ascii="Times New Roman" w:hAnsi="Times New Roman"/>
          <w:sz w:val="24"/>
          <w:szCs w:val="24"/>
        </w:rPr>
        <w:t>строительных конструкций  зд</w:t>
      </w:r>
      <w:r>
        <w:rPr>
          <w:rFonts w:eastAsia="SimSun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а</w:t>
      </w:r>
      <w:r>
        <w:rPr>
          <w:rFonts w:cs="Times New Roman" w:ascii="Times New Roman" w:hAnsi="Times New Roman"/>
          <w:sz w:val="24"/>
          <w:szCs w:val="24"/>
        </w:rPr>
        <w:t>ния блочно-модульной котельной на НФС-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81"/>
        <w:gridCol w:w="4861"/>
      </w:tblGrid>
      <w:tr>
        <w:trPr>
          <w:tblHeader w:val="true"/>
          <w:trHeight w:val="96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сновных данных и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), адрес, платежные и контактные реквизиты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 БАНКА ГПБ (АО) «Поволжский»</w:t>
            </w:r>
          </w:p>
        </w:tc>
      </w:tr>
      <w:tr>
        <w:trPr>
          <w:trHeight w:val="16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проведения работ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ФЗ от 21.07.1997 «О промышленной безопасности опасных производственных объектов»  п. 3.3.9 « Правила технической эксплуатации тепловых энергоустановок», утв приказом Министерства энергетики РФ от 24.03.2003   №11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 блочно- модульной  котельной на НФС-2,  г. Самара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туденый овр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 здании расположен ОПО «Сеть газопотребления 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Насосно-фильтровальной насосной станции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а опасности 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свидетельствование здания, 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ных конструкций  здания котельной   с целью   определения технического состояния и условий и возможности продления срока безопасной эксплуатации строительных конструкций.</w:t>
            </w:r>
          </w:p>
        </w:tc>
      </w:tr>
      <w:tr>
        <w:trPr>
          <w:trHeight w:val="9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2010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тепловая мощность котельной 3,36 МВт.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блочно-модульное , одноэтажное 9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х3,5 м;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4 м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  металлическая , легкосбрасываемая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ы: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металлические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тены металлические со слоем утеплителя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свидетельствование здания, 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ных конструкций  здания котельно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виды работ, выполняемых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ем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боты выполняются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рганизацией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используемому оборудованию (включая источник поставки- заказчик /подрядчик, гарантийные требования, сроки поставки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тчет технического освидетельствования на здание и сооружение</w:t>
            </w:r>
          </w:p>
        </w:tc>
      </w:tr>
      <w:tr>
        <w:trPr>
          <w:trHeight w:val="4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ю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пециалистов неразрушающе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свидетельства об аттестации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лаборатории неразрушающего контроля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выполнение технического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свидетельств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яц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49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раб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работ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ят инструктажи в С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  получает разрешение на выполнение работ с оформлением допуска  на объект и выполняет организационные материалы по ОТ и ПБ при производстве работ на действующем предприя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-227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-227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-227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группы по промышленной безопасности  СОТ                               Т.П. Миронова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7:57Z</dcterms:created>
  <dc:creator/>
  <dc:description/>
  <dc:language>en-US</dc:language>
  <cp:lastModifiedBy/>
  <cp:lastPrinted>1995-11-21T17:41:00Z</cp:lastPrinted>
  <dcterms:modified xsi:type="dcterms:W3CDTF">2023-07-04T11:40:26Z</dcterms:modified>
  <cp:revision>13</cp:revision>
  <dc:subject/>
  <dc:title/>
</cp:coreProperties>
</file>